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ind w:left="-468" w:right="-2628" w:hanging="0"/>
        <w:jc w:val="center"/>
        <w:outlineLvl w:val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  <w:tab w:val="left" w:pos="6946" w:leader="none"/>
          <w:tab w:val="left" w:pos="7797" w:leader="none"/>
        </w:tabs>
        <w:autoSpaceDE w:val="false"/>
        <w:ind w:left="-468" w:right="-2628" w:hanging="0"/>
        <w:jc w:val="center"/>
        <w:outlineLvl w:val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1                                                                                                                                                      к долгосрочной целевой программе</w:t>
        <w:br/>
        <w:t xml:space="preserve">     «Поддержка малого и среднего </w:t>
        <w:br/>
        <w:t xml:space="preserve">предпринимательства в муниципальном </w:t>
      </w:r>
    </w:p>
    <w:p>
      <w:pPr>
        <w:pStyle w:val="Normal"/>
        <w:ind w:right="-882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бразовании Приморско-Ахтарский район</w:t>
      </w:r>
    </w:p>
    <w:p>
      <w:pPr>
        <w:pStyle w:val="Normal"/>
        <w:ind w:right="-88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на 2011-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чень мероприятий Программы, объемы и источники финансирования</w:t>
      </w:r>
    </w:p>
    <w:tbl>
      <w:tblPr>
        <w:tblW w:w="154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399"/>
        <w:gridCol w:w="1005"/>
        <w:gridCol w:w="1064"/>
        <w:gridCol w:w="31"/>
        <w:gridCol w:w="779"/>
        <w:gridCol w:w="121"/>
        <w:gridCol w:w="912"/>
        <w:gridCol w:w="348"/>
        <w:gridCol w:w="6"/>
        <w:gridCol w:w="4776"/>
        <w:gridCol w:w="27"/>
        <w:gridCol w:w="34"/>
      </w:tblGrid>
      <w:tr>
        <w:trPr>
          <w:tblHeader w:val="true"/>
          <w:trHeight w:val="276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blHeader w:val="true"/>
          <w:trHeight w:val="276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</w:t>
            </w:r>
            <w:r>
              <w:rPr>
                <w:b/>
                <w:bCs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рование части затрат субъектов малого предпринимательства на ранней стадии их деятельности в части приобретения, сооружения, изготовления  основных средст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предпринимательской деятельности - всего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за счет средств бюджета муниципального образования Приморско-Ахтарский район</w:t>
            </w:r>
          </w:p>
          <w:p>
            <w:pPr>
              <w:pStyle w:val="Normal"/>
              <w:snapToGrid w:val="false"/>
              <w:rPr/>
            </w:pPr>
            <w:r>
              <w:rPr/>
              <w:t>- по программе софинансирования из нее - из краевого бюджета</w:t>
            </w:r>
          </w:p>
          <w:p>
            <w:pPr>
              <w:pStyle w:val="Normal"/>
              <w:snapToGrid w:val="false"/>
              <w:rPr/>
            </w:pPr>
            <w:r>
              <w:rPr/>
              <w:t>- из бюджета муниципального образования Приморско-Ахтарский райо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3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7,5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6,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8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0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13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8,0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5,5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374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экономики управления экономического развития администрации муниципального образования Приморско-Ахтар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расширение сферы деятельности организаций инфраструктуры поддержки малого и среднего предприниматель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экономики управления экономического развития администрации муниципального образования Приморско-Ахтар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е правовых и имущественных отношений администрации муниципального образования Приморско-Ахтарский район, Приморско – Ахтарская  ТПП </w:t>
            </w:r>
          </w:p>
          <w:p>
            <w:pPr>
              <w:pStyle w:val="Normal"/>
              <w:snapToGrid w:val="false"/>
              <w:rPr/>
            </w:pPr>
            <w:r>
              <w:rPr/>
              <w:t>(по согласованию)</w:t>
            </w:r>
          </w:p>
        </w:tc>
      </w:tr>
      <w:tr>
        <w:trPr>
          <w:trHeight w:val="15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внешней среды для развития малого и среднего предпринимательст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ние положительного имиджа малого и среднего предпринимательства 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в том числе: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 СМИ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 телерепортажи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нформационные материалы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 изготовление баннер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78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1,478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5,0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8,5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5,6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,0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,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50,0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50,0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60,578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91,478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35,0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8,5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,6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тдел экономики управления экономического развития</w:t>
            </w:r>
            <w:r>
              <w:rPr/>
              <w:t xml:space="preserve"> администрации муниципального образования Приморско-Ахтарский район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ение правовых и имущественных отношений администрации муниципального образования  Приморско-Ахтарский район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.</w:t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имулирование инвестиционной активности предпринимательст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и изготовление бизнес-планов для инвестиционных проектов субъектов малого и среднего предпринимательства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экономики управления экономического развития администрации муниципального образования Приморско-Ахтарский район</w:t>
            </w:r>
          </w:p>
        </w:tc>
      </w:tr>
      <w:tr>
        <w:trPr>
          <w:trHeight w:val="52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.</w:t>
            </w:r>
          </w:p>
        </w:tc>
        <w:tc>
          <w:tcPr>
            <w:tcW w:w="14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ая, правовая и консультационная поддержка малого и среднего предпринимательства, подготовка кадров для малого и среднего предпринимательст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бухгалтерского, налогового юридического сопровождения деятельности субъектов малого и среднего предпринимательства, представление интересов субъектов в судебных, правоохранительных и др. орган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орско – Ахтарская ТПП (по согласованию),</w:t>
            </w:r>
          </w:p>
          <w:p>
            <w:pPr>
              <w:pStyle w:val="Normal"/>
              <w:rPr/>
            </w:pPr>
            <w:r>
              <w:rPr/>
              <w:t xml:space="preserve">организации, осуществляющие юридическое, бухгалтерское, налоговое сопровождение субъектов малого и среднего предпринимательства, </w:t>
            </w:r>
          </w:p>
          <w:p>
            <w:pPr>
              <w:pStyle w:val="Normal"/>
              <w:rPr/>
            </w:pPr>
            <w:r>
              <w:rPr/>
              <w:t>муниципальное унитарное предприятие «Приморско-Ахтарский  информационный консультационный центр»</w:t>
            </w:r>
          </w:p>
        </w:tc>
      </w:tr>
      <w:tr>
        <w:trPr>
          <w:trHeight w:val="27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.3.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«дней открытых дверей» по вопросам осуществления предпринимательской деятельн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экономики управления экономического развития администрации муниципального образования Приморско-Ахтар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е правовых и  имущественных администрации муниципального образования Приморско-Ахтарский район </w:t>
            </w:r>
          </w:p>
        </w:tc>
      </w:tr>
      <w:tr>
        <w:trPr>
          <w:trHeight w:val="27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.3.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подготовки и повышения квалификации, специалистов инфраструктуры поддержки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экономики управления экономического развития администрации муниципального образования Приморско-Ахтар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>управление правовых и имущественных отношений  администрации муниципального образования  Приморско-Ахтарский район, Приморско – Ахтарская ТПП, (по согласованию)</w:t>
            </w:r>
          </w:p>
        </w:tc>
      </w:tr>
      <w:tr>
        <w:trPr>
          <w:trHeight w:val="219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.3.4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ференций, семинаров и «круглых столов» по вопросам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экономики управления экономического развития администрации муниципального образования Приморско-Ахтарский район,  управление правовых и имущественных отношений администрации муниципального образования Приморско-Ахтарский район, Приморско – Ахтарская ТПП (по согласованию)</w:t>
            </w:r>
          </w:p>
        </w:tc>
      </w:tr>
      <w:tr>
        <w:trPr>
          <w:trHeight w:val="3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4.</w:t>
            </w:r>
          </w:p>
        </w:tc>
        <w:tc>
          <w:tcPr>
            <w:tcW w:w="1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Имущественная поддержка малого и среднего предпринимательства</w:t>
            </w:r>
          </w:p>
        </w:tc>
      </w:tr>
      <w:tr>
        <w:trPr>
          <w:trHeight w:val="1829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ормирование и представление на утверждение целевого перечня муниципального имущества, находящегося в собственности муниципального образования Приморско-Ахтарский район, предназначенного для передачи во владение и (или) пользование субъектам малого и среднего предприниматель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едение открытых конкурсов и аукционов по продаже прав на заключение договоров аренды нежилых помещ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-передача муниципального имущества во владение и (или) пользование субъектам малого и среднего предпринимательства. 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8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имущественных и земельных отношений управления правовых и имущественных отношений администрации муниципального образования Приморско-Ахтарский район</w:t>
            </w:r>
          </w:p>
        </w:tc>
      </w:tr>
      <w:tr>
        <w:trPr>
          <w:trHeight w:val="27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сего по программе: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97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9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,178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из краевого бюджета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из бюджета муниципального образования Приморско-Ахтарский райо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4,97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4,978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>Начальник  отдела экономики</w:t>
      </w:r>
    </w:p>
    <w:p>
      <w:pPr>
        <w:pStyle w:val="Normal"/>
        <w:rPr/>
      </w:pPr>
      <w:r>
        <w:rPr>
          <w:sz w:val="28"/>
          <w:szCs w:val="28"/>
        </w:rPr>
        <w:t>управления 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Приморско-Ахтарский район</w:t>
        <w:tab/>
        <w:tab/>
        <w:tab/>
        <w:tab/>
        <w:tab/>
        <w:tab/>
        <w:tab/>
        <w:tab/>
        <w:tab/>
        <w:tab/>
        <w:t xml:space="preserve">                 Е.Н.Авилова</w:t>
      </w:r>
    </w:p>
    <w:sectPr>
      <w:type w:val="nextPage"/>
      <w:pgSz w:orient="landscape" w:w="16838" w:h="11906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43:00Z</dcterms:created>
  <dc:creator>Александр Морозов</dc:creator>
  <dc:description/>
  <cp:keywords/>
  <dc:language>en-US</dc:language>
  <cp:lastModifiedBy>org3</cp:lastModifiedBy>
  <cp:lastPrinted>2013-04-02T11:44:00Z</cp:lastPrinted>
  <dcterms:modified xsi:type="dcterms:W3CDTF">2013-05-16T14:37:00Z</dcterms:modified>
  <cp:revision>5</cp:revision>
  <dc:subject/>
  <dc:title/>
</cp:coreProperties>
</file>